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675"/>
        <w:gridCol w:w="501"/>
        <w:gridCol w:w="537"/>
        <w:gridCol w:w="1064"/>
        <w:gridCol w:w="595"/>
        <w:gridCol w:w="1224"/>
      </w:tblGrid>
      <w:tr>
        <w:trPr>
          <w:trHeight w:val="312" w:hRule="atLeast"/>
        </w:trPr>
        <w:tc>
          <w:tcPr>
            <w:tcW w:w="60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bookmarkStart w:id="0" w:name="RANGE!A1%3AG567"/>
            <w:r>
              <w:rPr>
                <w:rFonts w:cs="Arial CYR" w:ascii="Arial CYR" w:hAnsi="Arial CYR"/>
                <w:sz w:val="24"/>
                <w:szCs w:val="24"/>
              </w:rPr>
              <w:t>ПРОЕКТ</w:t>
            </w:r>
            <w:bookmarkEnd w:id="0"/>
          </w:p>
        </w:tc>
        <w:tc>
          <w:tcPr>
            <w:tcW w:w="459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.___.2014 г. № __________</w:t>
            </w:r>
          </w:p>
        </w:tc>
      </w:tr>
      <w:tr>
        <w:trPr>
          <w:trHeight w:val="263" w:hRule="atLeast"/>
        </w:trPr>
        <w:tc>
          <w:tcPr>
            <w:tcW w:w="1063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40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енная структура расходов бюджета ЗАТО Шиханы на 2014 год</w:t>
            </w:r>
          </w:p>
        </w:tc>
      </w:tr>
      <w:tr>
        <w:trPr>
          <w:trHeight w:val="276" w:hRule="atLeast"/>
        </w:trPr>
        <w:tc>
          <w:tcPr>
            <w:tcW w:w="106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6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представительного органа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31,0</w:t>
            </w:r>
          </w:p>
        </w:tc>
      </w:tr>
      <w:tr>
        <w:trPr>
          <w:trHeight w:val="11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0,0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0,0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1,0</w:t>
            </w:r>
          </w:p>
        </w:tc>
      </w:tr>
      <w:tr>
        <w:trPr>
          <w:trHeight w:val="61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1,0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1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 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9 15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508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65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506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50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0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04,3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7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1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7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6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13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1,9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,5</w:t>
            </w:r>
          </w:p>
        </w:tc>
      </w:tr>
      <w:tr>
        <w:trPr>
          <w:trHeight w:val="11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1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6,1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иных государственных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территориальных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202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21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автоматизированная система «Выбор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00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4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49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других обязательств государ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8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1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912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 734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77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77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95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95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8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7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7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2511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8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8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3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119,3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3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32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93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8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органами государственной власти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6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622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пливно-энергетический комплекс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Повышение энергоэффективности и энергосбережения в Саратовской области до 2020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Энергосбережение и повышение энергоэффективности теплоснабжения и системы коммунальной инфраструктуры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я бюджетам городских округов закрытых административно-территориальных образований области на реконструкцию котельных и наружных трубопрово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270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 252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Автомобильный тран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18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выпадающих доходов, возникающих от предоставления льготного проезда на городском транспорте общего пользования (кроме такси) обучающихся в областных государственных и муниципальных общеобразовательных учреждениях, учреждениях начального профессионального образования, учреждениях среднего профессионального образования (автомобильный транспор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5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3897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44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782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6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ведение ремонта дворовых территорий многоквартирных домов, подъездов к дворовым территориям многоквартирных домов в ЗАТО Шиханы"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587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, находящихся в муниципаль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34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42,5</w:t>
            </w:r>
          </w:p>
        </w:tc>
      </w:tr>
      <w:tr>
        <w:trPr>
          <w:trHeight w:val="7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Российской Федерации "Экономическое развитие и инновационная экономик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7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506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9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ероприятий  муниципальных программ развития малого и среднего предприниматель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7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4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Развитие малого и среднего предпринимательства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землеустройству и землепользова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206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71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 376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Чистая вода" в сфере водоснабжения и водоотведения в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Чистая вода" в сфере водоснабжения и водоотведения в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1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Энергосбережение и повышение энергетической эффективности на территории ЗАТО Шиханы на 2014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Энергосбережение и повышение энергетической эффективности на территории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юджетные инвестиции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5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29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жарная безопасность городского округа ЗАТО Шиханы на 2014-2016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ожарная безопасность городского округа ЗАТО Шиханы на 2014-2016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42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875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личное освещ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1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2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зеле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2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97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30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4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3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Комфортный город, уютный двор на 2012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5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4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1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39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7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 823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, дополнительное пенсионное обеспече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120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0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086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федерального бюджета на обеспечение жильем молодых семей в рамках подпрограммы  "Обеспечение жильем молодых семей" ФЦП "Жилище"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450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Социальная поддержка и социальное обслуживание граждан до 2016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14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Социальная поддержка граждан»</w:t>
              <w:b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6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9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173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821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жилыми помещениями молодых семей, проживающих на территории ЗАТО Шиханы на 2014  го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55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из областного бюджета на обеспечение жильем молодых семей в рамках подпрограммы "Обеспечение жильем молодых семей" ФЦП "Жилище"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75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программы "Обеспечение жилыми помещениями молодых семей, проживающих на территории ЗАТО Шиханы на 2014 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гражданам на приобретение жиль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27,6</w:t>
            </w:r>
          </w:p>
        </w:tc>
      </w:tr>
      <w:tr>
        <w:trPr>
          <w:trHeight w:val="2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87,2</w:t>
            </w:r>
          </w:p>
        </w:tc>
      </w:tr>
      <w:tr>
        <w:trPr>
          <w:trHeight w:val="13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"Создание условий для обеспечения доступным и комфортным жильем граждан России" государственной программы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1515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871,2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8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мещение   затрат   социально ориентированным  некоммерческим организациям, связанным    с</w:t>
              <w:br/>
              <w:t>реализацией общественно полезных (социальных) проект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58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22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9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Мероприятия в сфере приватизации и продажи муниципального имуществ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40066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</w:t>
              <w:br/>
              <w:t>и массового спор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роительство спортивно-оздоровительного комплекс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79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102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 312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295,7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214,7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 156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ыполнение функций органами государствен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органов исполнительной в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функций центрального аппарат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413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5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1302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5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редства муниципального резервного фонд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4088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488,0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81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381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6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долговых обязательст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центные платежи по муниципальному долг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0097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,8</w:t>
            </w:r>
          </w:p>
        </w:tc>
      </w:tr>
      <w:tr>
        <w:trPr>
          <w:trHeight w:val="10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12 073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 875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1 368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045,7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9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6 764,6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1,1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312,2</w:t>
            </w:r>
          </w:p>
        </w:tc>
      </w:tr>
      <w:tr>
        <w:trPr>
          <w:trHeight w:val="69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7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4 278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 706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4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6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государственной программы Российской Федерации «Доступная среда» на 2011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50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548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по формированию сети базовых общеобразовательных организаций, в которых созданы условия для инклюзивного образования детей-инвалид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75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6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2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правонарушений на территории ЗАТО Шиханы на 2014-2015 гг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правонарушений на территории ЗАТО Шиханы на 2014-2015 гг.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8 23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 183,8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05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 942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3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605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обще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10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 177,1</w:t>
            </w:r>
          </w:p>
        </w:tc>
      </w:tr>
      <w:tr>
        <w:trPr>
          <w:trHeight w:val="8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10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79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дополнительного и неформального образования и специализации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50,2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39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 703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дополните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3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7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3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тдыха и оздоровления детей и подростков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215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3,6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100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5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74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9,3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35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237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 018,9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963,9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5,0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1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20,0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5,2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2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,1</w:t>
            </w:r>
          </w:p>
        </w:tc>
      </w:tr>
      <w:tr>
        <w:trPr>
          <w:trHeight w:val="23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4,8</w:t>
            </w:r>
          </w:p>
        </w:tc>
      </w:tr>
      <w:tr>
        <w:trPr>
          <w:trHeight w:val="9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3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0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780,6</w:t>
            </w:r>
          </w:p>
        </w:tc>
      </w:tr>
      <w:tr>
        <w:trPr>
          <w:trHeight w:val="36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«Доступная среда»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0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Организация отдыха, оздоровления и занятости детей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активной политики занятости населе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7347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84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79,5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муниципальной целевой программы "Повышение безопасности дорожного движения в ЗАТО Шиханы на 2014 год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осударственная программа Саратовской области «Культура Саратовской области до 2020 года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Библиотеки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 област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54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учреждений (оказание государственных услуг, выполнение работ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81,8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78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,1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олнение государственных заданий муниципальными бюджетными и автоном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41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0 315,3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иные цели бюджетных и автономных учреждений культур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иные цел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111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0062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,4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92,5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еданных полномочий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120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00735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 146,6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атриотическое воспитание молодежи ЗАТО Шиханы на 2012-2015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ероприятия по патриотическому воспитанию граждан Российской Федерации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166057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"Развитие физической культуры и спорта на территории ЗАТО Шиханы" на 2014-2016 го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"Развитие физической культуры и спорта на территории ЗАТО Шиханы" на 2014-2016 года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61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55,0</w:t>
            </w:r>
          </w:p>
        </w:tc>
      </w:tr>
      <w:tr>
        <w:trPr>
          <w:trHeight w:val="72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филактика незаконного потребления наркотических средств и психотропных веществ, наркомании в ЗАТО Шиханы на 2014-2016 годы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112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ализация ведомственной целевой программы "Профилактика незаконного потребления наркотических средств и психотропных веществ, наркомании в ЗАТО Шиханы на 2014-2016 годы"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539999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08 17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10:00Z</dcterms:created>
  <dc:creator>Пользователь</dc:creator>
  <dc:description/>
  <cp:keywords/>
  <dc:language>en-US</dc:language>
  <cp:lastModifiedBy>Пользователь</cp:lastModifiedBy>
  <dcterms:modified xsi:type="dcterms:W3CDTF">2014-11-19T05:54:00Z</dcterms:modified>
  <cp:revision>18</cp:revision>
  <dc:subject/>
  <dc:title/>
</cp:coreProperties>
</file>