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6"/>
        <w:gridCol w:w="508"/>
        <w:gridCol w:w="543"/>
        <w:gridCol w:w="1079"/>
        <w:gridCol w:w="604"/>
        <w:gridCol w:w="1242"/>
      </w:tblGrid>
      <w:tr>
        <w:trPr>
          <w:trHeight w:val="312" w:hRule="atLeast"/>
        </w:trPr>
        <w:tc>
          <w:tcPr>
            <w:tcW w:w="60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bookmarkStart w:id="0" w:name="RANGE!A1%3AF548"/>
            <w:r>
              <w:rPr>
                <w:rFonts w:cs="Arial CYR" w:ascii="Arial CYR" w:hAnsi="Arial CYR"/>
                <w:sz w:val="24"/>
                <w:szCs w:val="24"/>
              </w:rPr>
              <w:t>ПРОЕКТ</w:t>
            </w:r>
            <w:bookmarkEnd w:id="0"/>
          </w:p>
        </w:tc>
        <w:tc>
          <w:tcPr>
            <w:tcW w:w="397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ложение № 4</w:t>
            </w:r>
          </w:p>
        </w:tc>
      </w:tr>
      <w:tr>
        <w:trPr>
          <w:trHeight w:val="315" w:hRule="atLeast"/>
        </w:trPr>
        <w:tc>
          <w:tcPr>
            <w:tcW w:w="10012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брания депутатов ЗАТО Шиханы</w:t>
            </w:r>
          </w:p>
        </w:tc>
      </w:tr>
      <w:tr>
        <w:trPr>
          <w:trHeight w:val="315" w:hRule="atLeast"/>
        </w:trPr>
        <w:tc>
          <w:tcPr>
            <w:tcW w:w="10012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___.___.2014 г. № __________</w:t>
            </w:r>
          </w:p>
        </w:tc>
      </w:tr>
      <w:tr>
        <w:trPr>
          <w:trHeight w:val="263" w:hRule="atLeast"/>
        </w:trPr>
        <w:tc>
          <w:tcPr>
            <w:tcW w:w="1001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77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0012" w:type="dxa"/>
            <w:gridSpan w:val="6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пределение бюджетных ассигнований по разделам, подразделам, целевым статьям, группам и подгруппам видов расходов классификации расходов бюджета ЗАТО Шиханы на 2014 год</w:t>
            </w:r>
          </w:p>
        </w:tc>
      </w:tr>
      <w:tr>
        <w:trPr>
          <w:trHeight w:val="420" w:hRule="atLeast"/>
        </w:trPr>
        <w:tc>
          <w:tcPr>
            <w:tcW w:w="1001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0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6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6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396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3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государственной вла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3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представительного органа вла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3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31,0</w:t>
            </w:r>
          </w:p>
        </w:tc>
      </w:tr>
      <w:tr>
        <w:trPr>
          <w:trHeight w:val="11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0,0</w:t>
            </w:r>
          </w:p>
        </w:tc>
      </w:tr>
      <w:tr>
        <w:trPr>
          <w:trHeight w:val="61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0,0</w:t>
            </w:r>
          </w:p>
        </w:tc>
      </w:tr>
      <w:tr>
        <w:trPr>
          <w:trHeight w:val="61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1,0</w:t>
            </w:r>
          </w:p>
        </w:tc>
      </w:tr>
      <w:tr>
        <w:trPr>
          <w:trHeight w:val="61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1,0</w:t>
            </w:r>
          </w:p>
        </w:tc>
      </w:tr>
      <w:tr>
        <w:trPr>
          <w:trHeight w:val="76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органами государственной власти обла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6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6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6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653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государственной вла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506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органов исполнительной вла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506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506,8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50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50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04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04,3</w:t>
            </w:r>
          </w:p>
        </w:tc>
      </w:tr>
      <w:tr>
        <w:trPr>
          <w:trHeight w:val="27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47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9,0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1,0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99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я на осуществление органами местного самоуправления государственных полномочий по исполнению функций комиссий по делам несовершеннолетних и защите их пра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7,8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6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6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,5</w:t>
            </w:r>
          </w:p>
        </w:tc>
      </w:tr>
      <w:tr>
        <w:trPr>
          <w:trHeight w:val="130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9,2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7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7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1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1,9</w:t>
            </w:r>
          </w:p>
        </w:tc>
      </w:tr>
      <w:tr>
        <w:trPr>
          <w:trHeight w:val="10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1,1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9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9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,5</w:t>
            </w:r>
          </w:p>
        </w:tc>
      </w:tr>
      <w:tr>
        <w:trPr>
          <w:trHeight w:val="11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0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7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7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дебная систем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6</w:t>
            </w:r>
          </w:p>
        </w:tc>
      </w:tr>
      <w:tr>
        <w:trPr>
          <w:trHeight w:val="99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413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государственной вла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413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органов исполнительной вла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413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413,5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59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59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3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3,9</w:t>
            </w:r>
          </w:p>
        </w:tc>
      </w:tr>
      <w:tr>
        <w:trPr>
          <w:trHeight w:val="2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6,1</w:t>
            </w:r>
          </w:p>
        </w:tc>
      </w:tr>
      <w:tr>
        <w:trPr>
          <w:trHeight w:val="2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государственной вла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21,8</w:t>
            </w:r>
          </w:p>
        </w:tc>
      </w:tr>
      <w:tr>
        <w:trPr>
          <w:trHeight w:val="2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иных государственных орган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2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21,8</w:t>
            </w:r>
          </w:p>
        </w:tc>
      </w:tr>
      <w:tr>
        <w:trPr>
          <w:trHeight w:val="2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территориальных орган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202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21,8</w:t>
            </w:r>
          </w:p>
        </w:tc>
      </w:tr>
      <w:tr>
        <w:trPr>
          <w:trHeight w:val="2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202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21,8</w:t>
            </w:r>
          </w:p>
        </w:tc>
      </w:tr>
      <w:tr>
        <w:trPr>
          <w:trHeight w:val="2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202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21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4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автоматизированная система «Выборы»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003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4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003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4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003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4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фон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по исполнению отдельных обязательст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едства резервных фонд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Средства муниципального резервного фонда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8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2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8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средств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88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7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985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«Доступная среда» на 2014-2016 го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«Доступная среда» на 2014-2016 го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1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других обязательств государств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3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1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3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1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пециальные расхо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3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8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1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жарная безопасность городского округа ЗАТО Шиханы на 2014-2016 гг.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ожарная безопасность городского округа ЗАТО Шиханы на 2014-2016 гг.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правонарушений на территории ЗАТО Шиханы на 2014-2015 гг.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651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Профилактика правонарушений на территории ЗАТО Шиханы на 2014-2015 гг.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400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222,0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159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159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 063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 063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8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8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8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Мероприятия в сфере приватизации и продажи муниципального имущества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7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7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7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и проведение предпродажной подготовки и продажи муниципального имуществ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4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94006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4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4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оборон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билизационная и вневойсковая подготовк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6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6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безопасность и правоохранительная деятельность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188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188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138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119,3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325,6</w:t>
            </w:r>
          </w:p>
        </w:tc>
      </w:tr>
      <w:tr>
        <w:trPr>
          <w:trHeight w:val="43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325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93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93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органов исполнительной вла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органами государственной власти обла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6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6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6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экономик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 622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опливно-энергетический комплекс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 252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рограмма Саратовской области «Повышение энергоэффективности и энергосбережения в Саратовской области до 2020 года»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 252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Энергосбережение и повышение энергоэффективности теплоснабжения и системы коммунальной инфраструктуры»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2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 252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я бюджетам городских округов закрытых административно-территориальных образований области на реконструкцию котельных и наружных трубопровод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270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 252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270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 252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Бюджетные инвестиции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270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 252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270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 252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ранспорт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44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Автомобильный транспорт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44,0</w:t>
            </w:r>
          </w:p>
        </w:tc>
      </w:tr>
      <w:tr>
        <w:trPr>
          <w:trHeight w:val="189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озмещение выпадающих доходов, возникающих от предоставления льготного проезда на городском транспорте общего пользования (кроме такси) обучающихся в областных государственных и муниципальных общеобразовательных учреждениях, учреждениях начального профессионального образования, учреждениях среднего профессионального образования (автомобильный транспор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897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44,0</w:t>
            </w:r>
          </w:p>
        </w:tc>
      </w:tr>
      <w:tr>
        <w:trPr>
          <w:trHeight w:val="52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897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44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897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44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782,9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роведение ремонта дворовых территорий многоквартирных домов, подъездов к дворовым территориям многоквартирных домов в ЗАТО Шиханы" на 2014 го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роведение ремонта дворовых территорий многоквартирных домов, подъездов к дворовым территориям многоквартирных домов в ЗАТО Шиханы" на 2014 го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овышение безопасности дорожного движения в ЗАТО Шиханы на 2014 год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587,9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й ремонт, ремонт и содержание автомобильных дорог общего пользования, находящихся в муниципальной собственно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45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45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45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овышение безопасности дорожного движения в ЗАТО Шиханы на 2014 год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4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4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4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4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правонарушений на территории ЗАТО Шиханы на 2014-2015 гг.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рофилактика правонарушений на территории ЗАТО Шиханы на 2014-2015 гг.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национальной экономик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42,5</w:t>
            </w:r>
          </w:p>
        </w:tc>
      </w:tr>
      <w:tr>
        <w:trPr>
          <w:trHeight w:val="76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рограмма Российской Федерации "Экономическое развитие и инновационная экономика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78,4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506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9,2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506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9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ероприятий  муниципальных программ развития малого и среднего предпринимательств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7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4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7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4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программы "Развитие малого и среднего предпринимательства в ЗАТО Шиханы на 2014 год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Мероприятия в сфере приватизации и продажи муниципального имущества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землеустройству и землепользованию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2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землеустройству и землепользованию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206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206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206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-коммунальное хозяйство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717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мунальное хозяйство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376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Чистая вода" в сфере водоснабжения и водоотведения в ЗАТО Шиханы на 2014 го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1,9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Чистая вода" в сфере водоснабжения и водоотведения в ЗАТО Шиханы на 2014 го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1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1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Бюджетные инвестиции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1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1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Энергосбережение и повышение энергетической эффективности на территории ЗАТО Шиханы на 2014 го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программы "Энергосбережение и повышение энергетической эффективности на территории ЗАТО Шиханы на 2014 год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Бюджетные инвестиции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жарная безопасность городского округа ЗАТО Шиханы на 2014-2016 гг.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3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ожарная безопасность городского округа ЗАТО Шиханы на 2014-2016 гг.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3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0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298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5</w:t>
            </w:r>
          </w:p>
        </w:tc>
      </w:tr>
      <w:tr>
        <w:trPr>
          <w:trHeight w:val="51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активной политики занятости на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5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жарная безопасность городского округа ЗАТО Шиханы на 2014-2016 гг.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ожарная безопасность городского округа ЗАТО Шиханы на 2014-2016 гг.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875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личное освещение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1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20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1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20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1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20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зеленение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3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2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3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2,7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3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2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и содержание мест захорон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4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7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4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7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4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7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5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4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5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4,2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5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4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3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атриотическому воспитанию граждан Российской Федераци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3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3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3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Комфортный город, уютный двор на 2012-2016 годы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5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Комфортный город, уютный двор на 2012-2016 годы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5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5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5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жилищно-коммунального хозяйств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41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11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1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1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1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39,9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756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75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разование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 128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школьное образование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1 368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51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активной политики занятости на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правонарушений на территории ЗАТО Шиханы на 2014-2015 гг.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рофилактика правонарушений на территории ЗАТО Шиханы на 2014-2015 гг.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045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 764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 764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 764,6</w:t>
            </w:r>
          </w:p>
        </w:tc>
      </w:tr>
      <w:tr>
        <w:trPr>
          <w:trHeight w:val="99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 764,6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1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1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1,1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1,1</w:t>
            </w:r>
          </w:p>
        </w:tc>
      </w:tr>
      <w:tr>
        <w:trPr>
          <w:trHeight w:val="57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312,2</w:t>
            </w:r>
          </w:p>
        </w:tc>
      </w:tr>
      <w:tr>
        <w:trPr>
          <w:trHeight w:val="69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278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278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278,8</w:t>
            </w:r>
          </w:p>
        </w:tc>
      </w:tr>
      <w:tr>
        <w:trPr>
          <w:trHeight w:val="10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278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иные цели бюджетных и автономных учреждений дошкольного образ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е образование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5 706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51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активной политики занятости на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«Доступная среда» на 2014-2016 го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26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государственной программы Российской Федерации «Доступная среда» на 2011-2015 го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502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8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502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8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502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8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502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8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ведение мероприятий по формированию сети базовых обще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75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63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75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63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75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63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75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63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«Доступная среда» на 2014-2016 го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2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2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2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2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Развитие физической культуры и спорта на территории ЗАТО Шиханы" на 2014-2016 год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"Развитие физической культуры и спорта на территории ЗАТО Шиханы" на 2014-2016 года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правонарушений на территории ЗАТО Шиханы на 2014-2015 гг.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рофилактика правонарушений на территории ЗАТО Шиханы на 2014-2015 гг.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 237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183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183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183,8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183,8</w:t>
            </w:r>
          </w:p>
        </w:tc>
      </w:tr>
      <w:tr>
        <w:trPr>
          <w:trHeight w:val="10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4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3,2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4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3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4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3,2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4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3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 942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605,5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605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605,5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605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иные цели бюджетных и автономных учреждений общего образ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4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177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4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177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4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177,1</w:t>
            </w:r>
          </w:p>
        </w:tc>
      </w:tr>
      <w:tr>
        <w:trPr>
          <w:trHeight w:val="10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4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177,1</w:t>
            </w:r>
          </w:p>
        </w:tc>
      </w:tr>
      <w:tr>
        <w:trPr>
          <w:trHeight w:val="82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9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9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9,6</w:t>
            </w:r>
          </w:p>
        </w:tc>
      </w:tr>
      <w:tr>
        <w:trPr>
          <w:trHeight w:val="10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9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дополнительного и неформального образования и специализации дете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3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 750,2</w:t>
            </w:r>
          </w:p>
        </w:tc>
      </w:tr>
      <w:tr>
        <w:trPr>
          <w:trHeight w:val="57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3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 750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3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 750,2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39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 703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иные цели бюджетных и автономных учреждений дополнительного образ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7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7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7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3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7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9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отдыха и оздоровления детей и подростк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1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2,5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8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8,5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8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атриотическому воспитанию граждан Российской Федераци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овышение безопасности дорожного движения в ЗАТО Шиханы на 2014 год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овышение безопасности дорожного движения в ЗАТО Шиханы на 2014 год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незаконного потребления наркотических средств и психотропных веществ, наркомании в ЗАТО Шиханы на 2014-2016 го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1</w:t>
            </w:r>
          </w:p>
        </w:tc>
      </w:tr>
      <w:tr>
        <w:trPr>
          <w:trHeight w:val="100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рофилактика незаконного потребления наркотических средств и психотропных веществ, наркомании в ЗАТО Шиханы на 2014-2016 годы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7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7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,3</w:t>
            </w:r>
          </w:p>
        </w:tc>
      </w:tr>
      <w:tr>
        <w:trPr>
          <w:trHeight w:val="22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7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образ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357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237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18,9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963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963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5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7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7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7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0,0</w:t>
            </w:r>
          </w:p>
        </w:tc>
      </w:tr>
      <w:tr>
        <w:trPr>
          <w:trHeight w:val="120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5,2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,1</w:t>
            </w:r>
          </w:p>
        </w:tc>
      </w:tr>
      <w:tr>
        <w:trPr>
          <w:trHeight w:val="23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4,8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3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3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ультура и кинематограф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780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Культура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780,6</w:t>
            </w:r>
          </w:p>
        </w:tc>
      </w:tr>
      <w:tr>
        <w:trPr>
          <w:trHeight w:val="3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«Доступная среда» на 2014-2016 го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«Доступная среда» на 2014-2016 го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активной политики занятости на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4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атриотическому воспитанию граждан Российской Федераци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4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5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овышение безопасности дорожного движения в ЗАТО Шиханы на 2014 год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овышение безопасности дорожного движения в ЗАТО Шиханы на 2014 год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64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рограмма Саратовской области «Культура Саратовской области до 2020 года»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Библиотеки»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тование книжных фондов библиотек муниципальных образований обла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78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78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78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78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57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381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8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8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8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8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315,3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315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315,3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315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иные цели бюджетных и автономных учреждений культур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4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2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дравоохранение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анитарно-эпидемиологическое благополучие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литик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970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нсионное обеспечение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платы к пенсиям, дополнительное пенсионное обеспечение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20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20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убличные нормативные социальные выплаты граждан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20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населе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086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из федерального бюджета на обеспечение жильем молодых семей в рамках подпрограммы  "Обеспечение жильем молодых семей" ФЦП "Жилище" на 2011-2015 го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450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450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1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450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гражданам на приобретение жиль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4502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1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рограмма Саратовской области «Социальная поддержка и социальное обслуживание граждан до 2016 года»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60,0</w:t>
            </w:r>
          </w:p>
        </w:tc>
      </w:tr>
      <w:tr>
        <w:trPr>
          <w:trHeight w:val="14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Социальная поддержка граждан»</w:t>
              <w:br/>
              <w:t>Субвенция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60,0</w:t>
            </w:r>
          </w:p>
        </w:tc>
      </w:tr>
      <w:tr>
        <w:trPr>
          <w:trHeight w:val="100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я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6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9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9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21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убличные нормативные социальные выплаты граждан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21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жилыми помещениями молодых семей, проживающих на территории ЗАТО Шиханы на 2014  го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5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из областного бюджета на обеспечение жильем молодых семей в рамках подпрограммы "Обеспечение жильем молодых семей" ФЦП "Жилище" на 2011-2015 го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75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75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75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гражданам на приобретение жиль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757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5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программы "Обеспечение жилыми помещениями молодых семей, проживающих на территории ЗАТО Шиханы на 2014  год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гражданам на приобретение жиль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храна семьи и детств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46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46,6</w:t>
            </w:r>
          </w:p>
        </w:tc>
      </w:tr>
      <w:tr>
        <w:trPr>
          <w:trHeight w:val="120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46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46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убличные нормативные социальные выплаты граждана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5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46,6</w:t>
            </w:r>
          </w:p>
        </w:tc>
      </w:tr>
      <w:tr>
        <w:trPr>
          <w:trHeight w:val="27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социальной политик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87,2</w:t>
            </w:r>
          </w:p>
        </w:tc>
      </w:tr>
      <w:tr>
        <w:trPr>
          <w:trHeight w:val="13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"Создание условий для обеспечения доступным и комфортным жильем граждан России" государственной программы 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1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71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еселение граждан из закрытых административно-территориальных образований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1515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71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1515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71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1515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71,2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8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озмещение   затрат   социально ориентированным  некоммерческим организациям, связанным    с</w:t>
              <w:br/>
              <w:t>реализацией общественно полезных (социальных) проекто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22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22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58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Субсидии некоммерческим  организациям  (за   исключением государственных (муниципальных) учреждений)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224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666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ассовый спорт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0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атриотическому воспитанию граждан Российской Федераци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Развитие физической культуры и спорта на территории ЗАТО Шиханы" на 2014-2016 год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"Развитие физической культуры и спорта на территории ЗАТО Шиханы" на 2014-2016 года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незаконного потребления наркотических средств и психотропных веществ, наркомании в ЗАТО Шиханы на 2014-2016 годы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2</w:t>
            </w:r>
          </w:p>
        </w:tc>
      </w:tr>
      <w:tr>
        <w:trPr>
          <w:trHeight w:val="112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рофилактика незаконного потребления наркотических средств и психотропных веществ, наркомании в ЗАТО Шиханы на 2014-2016 годы"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физической культуры и спорт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96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Мероприятия в сфере приватизации и продажи муниципального имущества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физической культуры</w:t>
              <w:br/>
              <w:t>и массового спорт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1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12,4</w:t>
            </w:r>
          </w:p>
        </w:tc>
      </w:tr>
      <w:tr>
        <w:trPr>
          <w:trHeight w:val="79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троительство спортивно-оздоровительного комплекс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102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12,4</w:t>
            </w:r>
          </w:p>
        </w:tc>
      </w:tr>
      <w:tr>
        <w:trPr>
          <w:trHeight w:val="79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102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12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1020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12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едства массовой информаци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иодическая печать и издательство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106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и муниципального долг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долговых обязательств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00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центные платежи по муниципальному долгу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97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(муниципального) долг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97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муниципального долга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971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ТОГО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8 17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1:35:00Z</dcterms:created>
  <dc:creator>Пользователь</dc:creator>
  <dc:description/>
  <cp:keywords/>
  <dc:language>en-US</dc:language>
  <cp:lastModifiedBy>Пользователь</cp:lastModifiedBy>
  <dcterms:modified xsi:type="dcterms:W3CDTF">2014-11-19T06:05:00Z</dcterms:modified>
  <cp:revision>15</cp:revision>
  <dc:subject/>
  <dc:title/>
</cp:coreProperties>
</file>